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окачи 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  №________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21"/>
        <w:gridCol w:w="609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, в том числе с распределением средств по источникам финансирования и по годам реализации Программ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ём финансирования программы на 2016-2020 годы составляет     863 627 994,47 руб., из них: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2 490 594,47 руб.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кружного бюджета – 421 137 400,00 руб.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 от физических и юридических лиц, средства ОАО «ЛУКОЙЛ» - 0,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13 448 013,43 руб.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92 310 613,43 руб.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кружного бюджета – 421 137 400,0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 от физических и юридических лиц, средства ОАО «ЛУКОЙЛ» - 0,0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7 544 995,26 руб.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87 544 995,26руб.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кружного бюджета – 0,00 руб.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 от физических и юридических лиц, средства ОАО «ЛУКОЙЛ» - 0,0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7 544 995,26 руб.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87 544 995,26руб.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кружного бюджета – 0,00 руб.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 от физических и юридических лиц, средства ОАО «ЛУКОЙЛ» - 0,0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7 544 995,26 руб.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87 544 995,26руб.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кружного бюджета – 0,00 руб.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 от физических и юридических лиц, средства ОАО «ЛУКОЙЛ» - 0,0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7 544 995,26руб.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87 544 995,26руб.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кружного бюджета – 0,00 руб.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 от физических и юридических лиц, средства ОАО «ЛУКОЙЛ» - 0,00 руб.</w:t>
            </w:r>
          </w:p>
        </w:tc>
      </w:tr>
    </w:tbl>
    <w:p>
      <w:pPr>
        <w:pStyle w:val="Style15"/>
        <w:ind w:left="7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nformCTT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autoSpaceDE w:val="false"/>
      <w:spacing w:lineRule="auto" w:line="288" w:before="0" w:after="0"/>
      <w:jc w:val="center"/>
      <w:textAlignment w:val="center"/>
      <w:outlineLvl w:val="3"/>
    </w:pPr>
    <w:rPr>
      <w:rFonts w:ascii="InformCTT" w:hAnsi="InformCTT" w:eastAsia="Times New Roman" w:cs="InformCTT"/>
      <w:b/>
      <w:bCs/>
      <w:caps/>
      <w:color w:val="000000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InformCTT" w:hAnsi="InformCTT" w:eastAsia="Times New Roman" w:cs="InformCTT"/>
      <w:b/>
      <w:bCs/>
      <w:caps/>
      <w:color w:val="000000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rial Unicode MS" w:cs="Tahoma"/>
      <w:color w:val="000000"/>
      <w:sz w:val="24"/>
      <w:szCs w:val="24"/>
      <w:lang w:bidi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autoSpaceDE w:val="false"/>
      <w:spacing w:lineRule="auto" w:line="288" w:before="0" w:after="0"/>
      <w:ind w:left="0" w:right="0" w:firstLine="170"/>
      <w:jc w:val="both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Arial" w:hAnsi="Arial" w:eastAsia="Arial" w:cs="Calibri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5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45:00Z</dcterms:created>
  <dc:creator>Your User Name</dc:creator>
  <dc:description/>
  <cp:keywords/>
  <dc:language>en-US</dc:language>
  <cp:lastModifiedBy>Качинская Инна Викторовна</cp:lastModifiedBy>
  <cp:lastPrinted>2016-06-06T11:53:00Z</cp:lastPrinted>
  <dcterms:modified xsi:type="dcterms:W3CDTF">2016-07-04T11:19:00Z</dcterms:modified>
  <cp:revision>100</cp:revision>
  <dc:subject/>
  <dc:title/>
</cp:coreProperties>
</file>